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03650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129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0787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3911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4414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597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5144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1151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246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6579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7060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734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3747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75193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8243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