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257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308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23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943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257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798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229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698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491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343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797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1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456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