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861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733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498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327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2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41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69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450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66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158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85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9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66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03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615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53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938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