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113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565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604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623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930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565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508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029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379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238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497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418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516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355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865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