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559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223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94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901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448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621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631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645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123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375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320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871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008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