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09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93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46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83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767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4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977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287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8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37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2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4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838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43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147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715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60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