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779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291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3646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64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854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475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4428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309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8181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493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912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4676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830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26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4517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