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4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877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99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28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80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18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938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826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03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20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656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525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