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35060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03681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94493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32926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34564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87850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88038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09557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96264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25615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57514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41669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09668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17524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27795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03357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90866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