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856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8178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958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7692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162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0668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5353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718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4832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1455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939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4853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9385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302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208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