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42930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37244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84271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3558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9482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85107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69813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46337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76284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26266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71340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0586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94903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