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03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051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179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605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69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672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902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113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445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633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908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397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797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142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827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247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300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