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31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059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699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226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856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000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24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0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340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42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819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498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357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274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102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