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5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945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366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14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5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71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063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03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386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07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4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77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