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50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82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696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68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412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001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5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53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80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694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950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7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09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763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63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49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029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