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2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560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74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554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908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804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03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964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44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03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83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00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5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89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10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