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08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396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275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839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63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344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045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556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953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6413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890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225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155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