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76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320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440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675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077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4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639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502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48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162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95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811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303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65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38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402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425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