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8938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23348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4939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83186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7339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71056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8304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2588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04768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6332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78349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87307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64543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25769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3234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