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662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666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694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927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374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66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501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047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531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500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492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21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900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