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12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6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23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206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12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4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10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81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98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460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9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8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736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89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575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6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07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