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00708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92390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34904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6928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17047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28621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1998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11594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25382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30838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54861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01297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5085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09618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84572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