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422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067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558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38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671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431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083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54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198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863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19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971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44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