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495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817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434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492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904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093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678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85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386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673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34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266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977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415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149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906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080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