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967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1445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0491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4850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243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429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1918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971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9289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9793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987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7200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87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390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703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