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3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910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51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64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22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53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361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14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51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27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30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12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31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