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107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1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48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075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028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374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027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607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80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536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3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9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63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288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329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