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64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96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82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45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85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18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19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4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6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2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6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68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