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82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4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4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087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8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418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28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99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3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58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6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44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6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15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22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524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