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37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51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89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6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4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4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097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003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13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2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03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92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157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2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84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