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163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110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449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497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94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802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547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678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214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825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838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122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273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