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848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343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311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516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905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616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972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069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078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861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393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213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706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831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7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813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379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