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495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756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05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79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346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51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15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084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95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78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403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850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229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89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930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