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970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996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78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167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112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060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20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798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54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342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471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19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204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68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72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