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474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572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819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66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104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779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519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101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564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177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095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65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