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781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205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072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259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54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533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60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0281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815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936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611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835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977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661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411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197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423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