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22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1384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381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960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969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732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47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944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7283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567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381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058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403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364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304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