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11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81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66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572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77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869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717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39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09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28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78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909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912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