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837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909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723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642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506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938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783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663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850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816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645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089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99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890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6401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71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88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