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78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2727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3376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83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151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1104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423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486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587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244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427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456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591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427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462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