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813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910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702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560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980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142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716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431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188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598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112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810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624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