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607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488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893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389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326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576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601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6099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563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443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798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010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953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814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276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782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597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