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44156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5243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90140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98908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68187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94990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73271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58689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25049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96983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17208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68205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49903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44965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61050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