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8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536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589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54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35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317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198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074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091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211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439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115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055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