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992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813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70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015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16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188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537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899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537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62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74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250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928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16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69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542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084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