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530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299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9723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176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4404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371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9198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4321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515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2206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2687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9315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471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6696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3338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