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16457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89235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