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32664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95922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10330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83358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83204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2290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39065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56414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86735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18619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0020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41619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05693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