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182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85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8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12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903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358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1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28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71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017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8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824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9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45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