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01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317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528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337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971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0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0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66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46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9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756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718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76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